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rFonts w:cs="Arial" w:ascii="Comic Sans MS" w:hAnsi="Comic Sans MS"/>
          <w:sz w:val="22"/>
          <w:szCs w:val="22"/>
        </w:rPr>
        <w:t>Name: ____________________________ Date: ___________________ Period: ____</w:t>
      </w:r>
    </w:p>
    <w:p>
      <w:pPr>
        <w:pStyle w:val="Normal"/>
        <w:jc w:val="righ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59690</wp:posOffset>
            </wp:positionV>
            <wp:extent cx="2857500" cy="2612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32"/>
          <w:szCs w:val="32"/>
          <w:u w:val="single"/>
        </w:rPr>
        <w:t>Cell Cycle and Mitosis Practice: Fill-in-Blank</w:t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Directions: </w:t>
      </w:r>
      <w:r>
        <w:rPr>
          <w:rFonts w:cs="Arial" w:ascii="Comic Sans MS" w:hAnsi="Comic Sans MS"/>
          <w:sz w:val="22"/>
          <w:szCs w:val="22"/>
        </w:rPr>
        <w:t xml:space="preserve">Using the word bank below, choose the words that fit into each of the blanks. </w:t>
      </w:r>
      <w:r>
        <w:rPr>
          <w:rFonts w:cs="Arial" w:ascii="Comic Sans MS" w:hAnsi="Comic Sans MS"/>
          <w:b/>
          <w:i/>
          <w:sz w:val="22"/>
          <w:szCs w:val="22"/>
        </w:rPr>
        <w:t xml:space="preserve">Each blank is worth one point for a total of 28 points.  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22"/>
          <w:szCs w:val="22"/>
        </w:rPr>
      </w:pPr>
      <w:r>
        <w:rPr>
          <w:rFonts w:cs="Arial" w:ascii="Comic Sans MS" w:hAnsi="Comic Sans MS"/>
          <w:b/>
          <w:i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i/>
          <w:i/>
          <w:sz w:val="22"/>
          <w:szCs w:val="22"/>
        </w:rPr>
      </w:pPr>
      <w:r>
        <w:rPr>
          <w:rFonts w:cs="Arial" w:ascii="Comic Sans MS" w:hAnsi="Comic Sans MS"/>
          <w:b/>
          <w:i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i/>
          <w:i/>
          <w:sz w:val="22"/>
          <w:szCs w:val="22"/>
        </w:rPr>
      </w:pPr>
      <w:r>
        <w:rPr>
          <w:rFonts w:cs="Arial" w:ascii="Comic Sans MS" w:hAnsi="Comic Sans MS"/>
          <w:b/>
          <w:i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sz w:val="22"/>
          <w:szCs w:val="22"/>
        </w:rPr>
      </w:pPr>
      <w:r>
        <w:rPr>
          <w:rFonts w:cs="Arial" w:ascii="Comic Sans MS" w:hAnsi="Comic Sans MS"/>
          <w:b/>
          <w:i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Word Bank A: DNA Structure and Cell Cycle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A. daught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G. DN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M. interphas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B. volu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H. binary fiss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N. G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. nucleu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I. cell cyc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O. chromati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D. chromati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J. centrome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P. 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E. chromosom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K. cell divis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F. surface are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L. G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To make large organisms (ex: plants and animals), cells divide because they cannot continue to grow forever.  One reason they cannot grow forever is they will not have enough __________ to control a massive cell’s activities. 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nother reason cells cannot grow forever is that the _______________ of their membrane does not increase as quickly as the ________________, which limits the necessary transport of materials into and out of the cell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uring prokaryotic cell division, DNA is copied and divided into two identical ____________ cells.  This process is called ______________________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In eukaryotic cells, cell division is a little more complicated.  In these cells, DNA is found in the ____________.  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Uncoiled DNA and proteins are called ____________________, which coils up during cell division to form ____________________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ach chromosome has two identical sections of DNA called ______________ that are connected at a region called the _____________________.  These identical sections of DNA must separate during cell division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The events that make up the life of a cell are called the _________________.  The two main parts of this cycle are ___________________ and ___________________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uring interphase, there are three stages.  During the __________ phase, the cell grows.  During the ___________ phase, the genetic material (DNA) of the cell is copied.  During the ____________ phase, the cell prepares for division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5pt" to="476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Word Bank B: Cell Division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A. propha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E. mitotic spind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I. cleavage furrow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B. metapha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F. mitosi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J. nuclear membran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. anapha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G. centrome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K. cytokinesi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D. telopha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H. centriol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L. cell plate</w:t>
            </w:r>
          </w:p>
        </w:tc>
      </w:tr>
    </w:tbl>
    <w:p>
      <w:pPr>
        <w:pStyle w:val="Normal"/>
        <w:ind w:left="36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ell division involves two parts, mitosis and cytokinesis.  _______________ is division of the nucleus, and _______________ is division of the cytoplasm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uring _________________, the _____________________ breaks down and chromatin coils into chromosomes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2"/>
          <w:szCs w:val="22"/>
        </w:rPr>
        <w:t>In this stage, the ________________________ also begins to form when proteins called microtubules grow from structures at either end of the cell called _______________________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uring ___________________, spindle fibers arrange chromosomes at the center of the cell along a line called the metaphase plate.  Spindle fibers attach to chromosomes at the ___________________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>During ___________________, spindle fibers pull apart chromatids and carry new daughter chromosomes to opposite ends of the dividing cell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>During ____________________, two nuclear membranes reform, chromosomes uncoil, and the mitotic spindle breaks down.  At this point, nuclear division is complete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>After mitosis, the cytoplasm divides in a process called cytokinesis.  In animal cells, the cell membrane pinches in to form a __________________.  In plant cells, a _________________ forms between the two new daughter cells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0:39:00Z</dcterms:created>
  <dc:creator>Kate</dc:creator>
  <dc:description/>
  <cp:keywords/>
  <dc:language>en-US</dc:language>
  <cp:lastModifiedBy>Kate</cp:lastModifiedBy>
  <dcterms:modified xsi:type="dcterms:W3CDTF">2011-12-20T02:04:00Z</dcterms:modified>
  <cp:revision>1</cp:revision>
  <dc:subject/>
  <dc:title>Name: ____________________________ Date: ___________________ Period: ____</dc:title>
</cp:coreProperties>
</file>